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YECTOS DE BAJA TENSIÓN PARA NUEVAS EDIFICACION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SUMEN EJECUTIVO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DAD:</w:t>
        <w:tab/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</w:t>
      </w:r>
      <w:r>
        <w:rPr>
          <w:rFonts w:cs="Arial" w:ascii="Arial" w:hAnsi="Arial"/>
          <w:iCs/>
        </w:rPr>
        <w:t>Realización de Proyectos, Memorias Técnicas y trabajos de dirección de obra de instalaciones de baja tensión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GISLACIÓN DE APLICACIÓN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rFonts w:cs="Arial" w:ascii="Arial" w:hAnsi="Arial"/>
          <w:iCs/>
        </w:rPr>
        <w:t>RD 842/200 Reglamento Electrotécnico para Baja Tensión.</w:t>
      </w:r>
    </w:p>
    <w:p>
      <w:pPr>
        <w:pStyle w:val="Normal"/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ITO DE APLICACIÓN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rFonts w:cs="Arial" w:ascii="Arial" w:hAnsi="Arial"/>
          <w:iCs/>
        </w:rPr>
        <w:t>Todas las construcciones que requieran instalación eléctrica de Baja Tensión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BAJOS QUE SE REALIZAN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yectos firmados por técnicos titulados competentes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irección de Obra de estos Proyectos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rtificado de haber realizado la dirección de obra  firmado por Técnico Titulado competente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emorias Técnicas, firmadas por Instalador Autorizado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 legislación no establece ni define quien es el técnico titulado competente ni exige el visado de los documentos que éste firme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Cs/>
        </w:rPr>
        <w:t>En el caso de Instaladores (ITC – 04)</w:t>
      </w:r>
      <w:r>
        <w:rPr>
          <w:rFonts w:cs="Arial" w:ascii="Arial" w:hAnsi="Arial"/>
          <w:sz w:val="18"/>
          <w:szCs w:val="18"/>
        </w:rPr>
        <w:t xml:space="preserve"> Para obtener el Certificado de Cualificación Individual en Baja Tensión, las personas físicas deberán acreditar ante la Comunidad Autónoma donde radique el interesado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contrarse en edad legal laboral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ocimientos teórico-prácticos de electricidad.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 perjuicio de lo previsto en la legislación sobre competencias profesionales, se entenderá que reúnen dichos conocimientos las personas que se encuentren en alguna de las siguientes situaciones: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Técnicos superiores en instalaciones electrotécnicas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cnicos superiores en instalaciones electrotécnicas y experiencia de trabajo en empresas de instalaciones eléctricas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ados de Escuelas Técnicas de Grado Medio o Superior con formación suficiente en el campo electrotécnico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ados de Escuelas Técnicas de Grado Medio o Superior con formación suficiente en el campo electrotécnico y experiencia de trabajo en empresas de instalaciones eléctricas;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PRESENTACIÓN DE TRABAJOS A LA ADMINISTRACIÓ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lujo de Trabajos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44440" cy="6238240"/>
                <wp:effectExtent l="5080" t="952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4320" cy="6238080"/>
                          <a:chOff x="0" y="0"/>
                          <a:chExt cx="5044320" cy="623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4320" cy="62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080" y="792360"/>
                            <a:ext cx="0" cy="395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5542920"/>
                            <a:ext cx="288360" cy="289080"/>
                          </a:xfrm>
                          <a:prstGeom prst="downArrow">
                            <a:avLst>
                              <a:gd name="adj1" fmla="val 49454"/>
                              <a:gd name="adj2" fmla="val 457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5542920"/>
                            <a:ext cx="289080" cy="360720"/>
                          </a:xfrm>
                          <a:prstGeom prst="downArrow">
                            <a:avLst>
                              <a:gd name="adj1" fmla="val 49454"/>
                              <a:gd name="adj2" fmla="val 423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080" y="5256000"/>
                            <a:ext cx="2447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gis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4895280"/>
                            <a:ext cx="288360" cy="360720"/>
                          </a:xfrm>
                          <a:prstGeom prst="downArrow">
                            <a:avLst>
                              <a:gd name="adj1" fmla="val 49454"/>
                              <a:gd name="adj2" fmla="val 424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080" y="4608720"/>
                            <a:ext cx="2447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ertificado de Instal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4320000"/>
                            <a:ext cx="215280" cy="286560"/>
                          </a:xfrm>
                          <a:prstGeom prst="downArrow">
                            <a:avLst>
                              <a:gd name="adj1" fmla="val 50000"/>
                              <a:gd name="adj2" fmla="val 419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7360" y="4103280"/>
                            <a:ext cx="1152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Inspección in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3815640"/>
                            <a:ext cx="215280" cy="286920"/>
                          </a:xfrm>
                          <a:prstGeom prst="downArrow">
                            <a:avLst>
                              <a:gd name="adj1" fmla="val 50000"/>
                              <a:gd name="adj2" fmla="val 419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815640"/>
                            <a:ext cx="215280" cy="792360"/>
                          </a:xfrm>
                          <a:prstGeom prst="downArrow">
                            <a:avLst>
                              <a:gd name="adj1" fmla="val 50000"/>
                              <a:gd name="adj2" fmla="val 560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080" y="3526200"/>
                            <a:ext cx="24472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Verific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3094920"/>
                            <a:ext cx="288360" cy="431640"/>
                          </a:xfrm>
                          <a:prstGeom prst="downArrow">
                            <a:avLst>
                              <a:gd name="adj1" fmla="val 49454"/>
                              <a:gd name="adj2" fmla="val 390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080" y="2808000"/>
                            <a:ext cx="2447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Ejecu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0" y="1583640"/>
                            <a:ext cx="215280" cy="1224360"/>
                          </a:xfrm>
                          <a:prstGeom prst="downArrow">
                            <a:avLst>
                              <a:gd name="adj1" fmla="val 50000"/>
                              <a:gd name="adj2" fmla="val 51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367640"/>
                            <a:ext cx="216000" cy="286920"/>
                          </a:xfrm>
                          <a:prstGeom prst="downArrow">
                            <a:avLst>
                              <a:gd name="adj1" fmla="val 50000"/>
                              <a:gd name="adj2" fmla="val 33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087280"/>
                            <a:ext cx="216000" cy="720720"/>
                          </a:xfrm>
                          <a:prstGeom prst="downArrow">
                            <a:avLst>
                              <a:gd name="adj1" fmla="val 50000"/>
                              <a:gd name="adj2" fmla="val 43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040" y="718920"/>
                            <a:ext cx="24706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Documentación técnica de diseñ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653480"/>
                            <a:ext cx="9075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Direc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écnic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151280"/>
                            <a:ext cx="828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Proye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150560"/>
                            <a:ext cx="8463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emor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écnic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294920"/>
                            <a:ext cx="1066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écnic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itulad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ompeten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40360"/>
                            <a:ext cx="890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Instalad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168720"/>
                            <a:ext cx="1004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Instalad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608720"/>
                            <a:ext cx="890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Instalad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1640"/>
                            <a:ext cx="107964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Organismo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184000"/>
                            <a:ext cx="10440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om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Autóno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5903640"/>
                            <a:ext cx="1012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Instalad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5832000"/>
                            <a:ext cx="10256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om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Autóno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0"/>
                            <a:ext cx="38887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ramitación de las instala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7.2pt;height:491.2pt" coordorigin="0,0" coordsize="7944,9824">
                <v:rect id="shape_0" stroked="f" o:allowincell="f" style="position:absolute;left:0;top:0;width:7943;height:98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98,1248" to="4098,7481" stroked="t" o:allowincell="f" style="position:absolute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78;top:8729;width:453;height:45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8729;width:454;height:5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70;top:8277;width:385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Registro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70;top:7709;width:453;height:5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0;top:7258;width:385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ertificado de Instalació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50;top:6803;width:338;height:45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6462;width:181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Inspección inici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50;top:6009;width:338;height:45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5;top:6009;width:338;height:124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0;top:5553;width:3853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Verificació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70;top:4874;width:453;height:6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0;top:4422;width:385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Ejecució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3;top:2494;width:338;height:192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2;top:2154;width:339;height:45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2;top:3287;width:339;height:113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2;top:1132;width:3890;height:4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Documentación técnica de diseñ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2604;width:1428;height:7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Direc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écn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1813;width:130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Proyec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1812;width:1332;height:7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emor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écn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2039;width:1679;height:1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écnic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itulad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ompeten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479;top:2268;width:1401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Instalado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299;top:4990;width:1581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Instalado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479;top:7258;width:1401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Instalado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0;top:6349;width:1699;height:1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Organismo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ontrol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299;top:8164;width:1643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omunid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Autónom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978;top:9297;width:159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Instal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3;top:9184;width:1614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omunid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Autóno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;top:0;width:6123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ramitación de las instalacion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42535" cy="6237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42520" cy="62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91.2pt;width:397pt;height:491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 es necesaria una presentación de los Proyectos previa a su ejecución si bien los que los hacen aconsejan su presentación previa en la Delegación de Industria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n ningún momento se cita la OBLIGATORIEDAD DE VISADO pero es un requisito del cual no exoneran a nadie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ntes de la puesta en servicio de las instalaciones se presentan los documentos: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rtificado de Instalación  al que se acompañará, según el caso, el Proyecto o la Memoria Técnica de Diseño, así como el certificado de Dirección de Obra firmado por el correspondiente técnico titulado competente, y el certificado de inspección inicial con calificación de resultado favorable, del Organismo de Control, si procede</w:t>
      </w:r>
    </w:p>
    <w:p>
      <w:pPr>
        <w:pStyle w:val="Normal"/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ORGANISMO COMPETEN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l Organismo Competente es la Comunidad Autónoma y dentro de éstas la Consejería de Industria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écnico titulado competente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 parece, no se han encontrado, que existan unas normas que definan quien es el Técnico Titulado competente, aunque las ventanillas donde se presentan los documentos tienen muy claro que los Ingenieros Industriales y los Ingenieros Técnicos Industriales si lo son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ece que será necesaria una acción previa con las Consejerías de Industria de las Comunidades para tratar de encontrar una cierta comprensión y poder conocer su disposición para aceptarnos o no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n caso contrario, o en aquellas Consejerías a las que no se pueda convencer habrá que recurrir a presentar proyectos en las ventanillas y luego, después  de muchos viajes disponer de documentación para poder  acudir a los tribunales con una alegación fundamentada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ACCION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berá diseñarse una estrategia de cómo acometer esta actividad que, resulta lógico, sea desde las Demarcaciones y Asociaciones hacia  las Consejerías de Industria, comenzando aquellas que tengan o puedan tener mejores relaciones y con un documento y una base común, para tratar de conseguir estos objetivos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alquier acción posterior que pueda requerir intervención judicial deberá ser tutelada y soportada desde el COIT ya que no parece que las iniciativas personales que puedan tomar compañeros dispersos pueda ser lo mas eficaz y conveniente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AMPLIACIÓN DE CAMPO DE ACCIÓ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emás de este campo de la Baja tensión, los mismos argumentos serían de aplicación para la Media y Alta Tensión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ógicamente el número de proyectos será menor pero representan mayor volumen económico. 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JA TENSIÓN.- RESUMEN EJECUTIVO. L. Mendez 1ª Ed. 18/04/05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b/>
      <w:sz w:val="22"/>
    </w:rPr>
  </w:style>
  <w:style w:type="paragraph" w:styleId="Ttulo41">
    <w:name w:val="Título 41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18:00Z</dcterms:created>
  <dc:creator>Your User Name</dc:creator>
  <dc:description/>
  <dc:language>en-US</dc:language>
  <cp:lastModifiedBy>Juan Antonio Santiago</cp:lastModifiedBy>
  <cp:lastPrinted>2005-04-26T17:19:00Z</cp:lastPrinted>
  <dcterms:modified xsi:type="dcterms:W3CDTF">2005-04-26T15:23:00Z</dcterms:modified>
  <cp:revision>3</cp:revision>
  <dc:subject/>
  <dc:title>PROYECTOS DE BAJA TENSIÓN PARA NUEVAS EDIFICACIONES</dc:title>
</cp:coreProperties>
</file>